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95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800735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8.3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800735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049395" cy="803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20650</wp:posOffset>
                </wp:positionV>
                <wp:extent cx="1962785" cy="749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.O. C. Provveditora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. 0825.1644002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ax 0825.1644007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9.05pt;mso-wrap-distance-left:9.05pt;mso-wrap-distance-right:9.05pt;mso-wrap-distance-top:0pt;mso-wrap-distance-bottom:0pt;margin-top:9.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 xml:space="preserve">U.O. C. Provveditorato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Tel. 0825.16440021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ax 0825.1644007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. n .                   UOCP     del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tivamente al lotto 29, si fa presente che i primi 3 criteri di valutazione: </w:t>
        <w:br/>
        <w:t>Numerico(**)        Sensore di livello di liquidi e di coagulo</w:t>
        <w:br/>
        <w:t>Numerico(**)        Possibilità d'impostare in automatico le diluizioni.</w:t>
        <w:br/>
        <w:t>Numerico(**)        Possibilità di caricare tutti i tipi di tubi prima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da considerarsi SI/NO e non numerico (come erroneamente indicato nell’Allegato A al CS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 per lo stesso lotto si puntualizza ch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ico(**)  Stabilità dei reagenti “on board” in giorni non deve essere considerato numerico ma “Proporzionale” 15 punti all'operatore economico con maggiore stabilità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Calibri" w:cs="Arial"/>
      <w:b/>
      <w:bCs/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eastAsia="Calibri"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xtareanoteditable">
    <w:name w:val="textarea_noteditab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WWCorpodeltesto3">
    <w:name w:val="WW-Corpo del testo 3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13:00Z</dcterms:created>
  <dc:creator>ASLAV</dc:creator>
  <dc:description/>
  <cp:keywords/>
  <dc:language>en-US</dc:language>
  <cp:lastModifiedBy>Rosa D'Alessandro</cp:lastModifiedBy>
  <cp:lastPrinted>2021-02-16T09:41:00Z</cp:lastPrinted>
  <dcterms:modified xsi:type="dcterms:W3CDTF">2022-12-14T13:26:00Z</dcterms:modified>
  <cp:revision>3</cp:revision>
  <dc:subject/>
  <dc:title/>
</cp:coreProperties>
</file>