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a inserire nella Busta A) documentazione Amministrativ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RVIZIO SANITARIO NAZIONALE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GIONE CAMPANIA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ZIENDA SANITARIA LOCALE AVELLINO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ELLINO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</w:rPr>
        <w:t>PROCEDURA NEGOZIATA PER L'AFFIDAMENTO DEL SERVIZIO DI GESTIONE   DELLE ELISUPERFICI PER L'AZIENDA SANITARIA DI AVELLINO. CIG. 9294646884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ESTAZIONE DI PRESA VISIONE DEI LUOGHI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</w:rPr>
        <w:t>N.B. Il Referente per L’Ufficio Tecnico Patrimoniale Geom. Carmencita Minicucci (tel. 0827 277224)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incaricata dell’A. S. L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TTESTA CH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giorno _____________________________ alle ore 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i Sig./gg. 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Legale Rappresentant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delega su carta intest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ella ditta ____________________________________ ha/nno preso visione dei luoghi dove deve essere eseguito l’appalto ed e’/sono stato/i  edotto/i circa le condizioni operative in cui lo stesso si dovrà svolge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o la compilazione e la sottoscrizione, una copia dovrà essere trattenuta dal Delegato dell’Impresa (da presentare successivamente, unitamente agli altri documenti richiesti per la gara) e una copia sarà trattenuta dall’incaricato dell’A.S.L. AV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ricorda che, a pena di esclusione, chi effettua il sopralluogo non può rappresentare più di un’impres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 Legale Rappresentante</w:t>
        <w:tab/>
        <w:tab/>
        <w:tab/>
        <w:tab/>
        <w:tab/>
        <w:t>Il Referente UOC Tecnico Patrimoni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Geom Carmencita Minicucci</w:t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13"/>
        </w:tabs>
        <w:ind w:left="913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eastAsia="Times New Roman"/>
      <w:b/>
      <w:bCs/>
      <w:sz w:val="24"/>
      <w:szCs w:val="24"/>
    </w:rPr>
  </w:style>
  <w:style w:type="character" w:styleId="Titolo5Carattere">
    <w:name w:val="Titolo 5 Carattere"/>
    <w:qFormat/>
    <w:rPr>
      <w:rFonts w:eastAsia="Times New Roman"/>
      <w:b/>
      <w:bCs/>
      <w:sz w:val="28"/>
      <w:szCs w:val="24"/>
    </w:rPr>
  </w:style>
  <w:style w:type="character" w:styleId="CorpodeltestoCarattere">
    <w:name w:val="Corpo del testo Carattere"/>
    <w:qFormat/>
    <w:rPr>
      <w:rFonts w:eastAsia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1:41:00Z</dcterms:created>
  <dc:creator>utente</dc:creator>
  <dc:description/>
  <cp:keywords/>
  <dc:language>en-US</dc:language>
  <cp:lastModifiedBy>Giuseppe Grasso</cp:lastModifiedBy>
  <cp:lastPrinted>2017-02-13T12:29:00Z</cp:lastPrinted>
  <dcterms:modified xsi:type="dcterms:W3CDTF">2022-06-24T09:54:00Z</dcterms:modified>
  <cp:revision>12</cp:revision>
  <dc:subject/>
  <dc:title/>
</cp:coreProperties>
</file>