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u w:val="single"/>
        </w:rPr>
        <w:t xml:space="preserve">DICHIARAZIONE </w:t>
      </w: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  <w:u w:val="single"/>
        </w:rPr>
        <w:t>Soggetti delegati a rappresentare legalmente l'impresa, CESS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Il/La sottoscritto/a ___________________________________________________________________ nato/a a __________________________________________________ il _______________________ in qualità di ________________________________________________________________________ della società  ________________________________________________________________________ con sede legale a ____________________________________________________________________ in Via/Piazza ______________________________________________________________ n. _______, Codice Fiscale _______________________________ Partita IVA 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avuto le seguenti sentenze per le quali ha beneficiato della non menzio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nt. n. ____________ emessa da ___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 dichiara, pur 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ind w:left="6381" w:hanging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</w:rPr>
        <w:t>Il Dichiara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  </w:t>
        <w:tab/>
        <w:t xml:space="preserve">   (firma per esteso e leggibile e timbro dell’impres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42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081213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5:24:00Z</cp:lastPrinted>
  <dcterms:modified xsi:type="dcterms:W3CDTF">2019-12-31T10:13:00Z</dcterms:modified>
  <cp:revision>31</cp:revision>
  <dc:subject/>
  <dc:title>Prot</dc:title>
</cp:coreProperties>
</file>