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1247" w:hanging="1247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  <w:t>DICHIARAZIO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single"/>
        </w:rPr>
        <w:t>NE DI RTP GIA’ COSTITUITO/NON ANCORA COSTITUI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Il sottoscritto _________________________________________________________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>Nato a___________________________________________________il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In qualità di (barrare la casella interessata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 xml:space="preserve">titola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legale rappresentant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procuratore del RTP _______________________________________________________________ _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n sede legale in ______________________________ Via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 ___________________________ P.IVA 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Tel. _______________ Fax ______________ E mail 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PEC: ___________________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0"/>
        <w:ind w:left="0" w:hanging="576"/>
        <w:jc w:val="center"/>
        <w:outlineLvl w:val="1"/>
        <w:rPr>
          <w:rFonts w:ascii="Times New Roman" w:hAnsi="Times New Roman" w:eastAsia="Times New Roman" w:cs="Times New Roman"/>
          <w:iCs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iCs/>
          <w:kern w:val="0"/>
        </w:rPr>
        <w:t>D I C H I A R A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AL FINE di partecipare alla gara in oggetto, COM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capogruppo di un raggruppamento temporaneo di professionisti </w:t>
      </w:r>
      <w:r>
        <w:rPr>
          <w:rFonts w:eastAsia="Times New Roman" w:cs="Times New Roman" w:ascii="Times New Roman" w:hAnsi="Times New Roman"/>
          <w:b/>
          <w:kern w:val="0"/>
          <w:u w:val="single"/>
        </w:rPr>
        <w:t>già costituito</w:t>
      </w:r>
      <w:r>
        <w:rPr>
          <w:rFonts w:eastAsia="Times New Roman" w:cs="Times New Roman" w:ascii="Times New Roman" w:hAnsi="Times New Roman"/>
          <w:b/>
          <w:kern w:val="0"/>
        </w:rPr>
        <w:t xml:space="preserve"> come segu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DA COMPILARSI SOLO NEL CASO DI R.T.P. NON ANCORA COSTITUIT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Le seguenti società (indicare ragione sociale, sede legale, codice fiscale)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/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odice fiscale</w:t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7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acenti parte del costituendo R.T.P. denominato ______________________________________________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Al fine di partecipare alla gara informale indicata in oggetto, e a tal fin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DICHIARA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il costituendo R.T.I. risulta così composto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 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ll’art. 48, comma 8, D.Lgs. 50/2016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GIUNTAMENTE SI IMPEGNAM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guono le firme per esteso, con timbro aziend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9267304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13:00Z</dcterms:modified>
  <cp:revision>32</cp:revision>
  <dc:subject/>
  <dc:title>Prot</dc:title>
</cp:coreProperties>
</file>