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ICHIARAZIONE SOSTITUTIVA DI CERTIFICAZI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 xml:space="preserve">FAMILIARI CONVIVENTI 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residente a: ___________________________________________________________</w:t>
      </w:r>
    </w:p>
    <w:p>
      <w:pPr>
        <w:pStyle w:val="Corpodeltesto2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in qualità di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a società : ______________________________________________________________________</w:t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</w:rPr>
        <w:t xml:space="preserve">consapevole delle sanzioni penali in caso di dichiarazioni false e della conseguente decadenza dai benefici eventualmente conseguiti (ai sensi degli artt. 75 e 76 DPR 445/2000) sotto la propria responsabilità, 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: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i sensi del DLgs 159/2011 di avere i seguenti familiari conviventi di maggiore età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dichiara inoltre di essere informato, ai sensi del DLgs 196/2203 (codice in materia di protezione di dati personali) che i dati personali raccolti saranno trattati, anche con strumenti informatici, esclusivamente nell’ambito 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</w:t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dichiarazione dovrà essere prodotta da tutti i soggetti di cui al DLgs 159/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Modello 3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2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5-04-14T11:52:00Z</dcterms:modified>
  <cp:revision>2</cp:revision>
  <dc:subject/>
  <dc:title>servizio energia</dc:title>
</cp:coreProperties>
</file>